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x11extra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Moore &lt;ric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Stephen Kelly &lt;stephen.kelly@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Faure &lt;david.faure@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Z/hzEwxT/CL/8V1iObG2JCCIXuUTTFKWTGh7PI+opSksLSIpMqaHQm7wsvO+gaowhZJxTIv
2Ym8m3COYN3ZiM2pAKyaAizZlRhWV0GDPGu/n/AW681X939CigLeK2sSYARRbwOMk2IpNJRm
5zdOi4o6fLU4QIgDitIjweHtI5D0Lu9rLL8r842RGzJwOFCEtDNxbcHbCYPJzjrJ9rmIiohA
04FczGA4xT32DbjPdV</vt:lpwstr>
  </property>
  <property fmtid="{D5CDD505-2E9C-101B-9397-08002B2CF9AE}" pid="3" name="_2015_ms_pID_7253431">
    <vt:lpwstr>rfrFLN7NDnkpOktMH3It5yrElIy1kx7PkvGqFAT/QDAPMsreXLySck
Rdv3zs6EtvLZLAp8Mecfu+blQeVU8IgZqtLcb1OH3jM+anWa3i+4k4gRJNH7ZRG/w8LtOwlP
+jhu7gwXY+gds1ykr2pDx4if9ZNQ5Wqh+0COroqyfvdzjbBRbwLmTys5WOCgQ+xAlMzAwiAg
cRWHJslzaQfL2GTH+/+qFz/eY7tvjQU68YkE</vt:lpwstr>
  </property>
  <property fmtid="{D5CDD505-2E9C-101B-9397-08002B2CF9AE}" pid="4" name="_2015_ms_pID_7253431_00">
    <vt:lpwstr>_2015_ms_pID_7253431</vt:lpwstr>
  </property>
  <property fmtid="{D5CDD505-2E9C-101B-9397-08002B2CF9AE}" pid="5" name="_2015_ms_pID_7253432">
    <vt:lpwstr>h55NuxYVRkou7cIBHFCxk+m9hdWZ5g8T+Qio
XD5w9upbCaHmypEntEdC6mBlPzwKPktX750VmWKHqchY6INQu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